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ind w:left="2124" w:firstLine="708"/>
        <w:jc w:val="center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Społecz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1S[1]O_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1/ semestr 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eresa Zbyrad, prof. 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eresa Zbyrad, prof. UR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3"/>
                <w:szCs w:val="23"/>
              </w:rPr>
            </w:pPr>
            <w:r>
              <w:rPr>
                <w:rFonts w:cs="Corbel" w:ascii="Corbel" w:hAnsi="Corbel"/>
                <w:color w:val="000000"/>
                <w:sz w:val="23"/>
                <w:szCs w:val="23"/>
              </w:rPr>
              <w:t>Wiedza z przedmiotu Podstawy socjologii i Podstawy 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istotą polityki społecznej, jej dziedzinami i znaczeniem dla społeczeństwa i członków danej społecznośc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miotami polityki społecznej, jak państwo i jego instytucje, samorządy i organizacje pozarządow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systemem zabezpieczenia społecznego i podstawowymi funduszami ubezpieczeń społe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podstawowymi problemami społecznymi i kwestiami, jak np. ubóstwo, bezrobocie czy migracj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azanie studentom możliwości rozwiązywania problemów i skutecznego reagowa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nstytucje regionalne, krajowe i międzynarodowe przeciwdziałające wykluczeniu społecznemu i działające na rzecz integracji społecznej oraz wzajemne relacje między nim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różne problemy społeczne, charakteryzuje ich przyczyny oraz przebieg konkretnych procesów społecznych 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ramach współpracy grupowej określa priorytety służące rozwiązywaniu określonych problemów społecznych i proponuje innowacyjne rozwiązania w tym zakres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U_1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olor w:val="000000"/>
              </w:rPr>
            </w:pPr>
            <w:r>
              <w:rPr>
                <w:rFonts w:cs="Calibri" w:ascii="Corbel" w:hAnsi="Corbel"/>
                <w:b w:val="false"/>
                <w:color w:val="000000"/>
              </w:rPr>
              <w:t>KK_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 polityki społecznej, etapy kształtowania i znaczenie w życiu społecznym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y polityki społecznej – ich struktura i rol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osektorowa polityka społeczna. Powiązanie zadań polityki społecznej z celami organizacji pozarządowych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estie polityki społecznej – ubóstwo, bezrobocie, migracje, ekokwesti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eminizacja migracji i jej skutki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dusze ubezpieczeń społecznych: ZUS, KRUS, NFZ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zatrudnienia i bezroboc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a polityka społeczna – jej wyzwania i założen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ludzi prac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padki przy pracy i choroby zawodowe (stres, lobbing, pracoholizm, wypalenie zawodowe)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ebractwo i bezdomność – przyczyny, przejawy i formy pomoc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ginalizacja, dyskryminacja i wykluczenie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; : analiza tekstów z dyskusją; praca w 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– pisemny refera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dyskus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pisanie i złożenie w terminie pisemnego referatu spełniającego wymogi pracy naukowej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two w dyskusji na ćwiczeniach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5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napisanie referatu,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12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994"/>
      </w:tblGrid>
      <w:tr>
        <w:trPr>
          <w:trHeight w:val="39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39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. Firlit-Fesnak, M. Szylko-Skoczny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ityka społeczna. Podręcznik akademicki</w:t>
            </w:r>
            <w:r>
              <w:rPr>
                <w:rFonts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Auleytner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ityka społeczna czyli ujarzmienie chaosu socjalnego</w:t>
            </w:r>
            <w:r>
              <w:rPr>
                <w:rFonts w:cs="Corbel" w:ascii="Corbel" w:hAnsi="Corbel"/>
                <w:sz w:val="24"/>
                <w:szCs w:val="24"/>
              </w:rPr>
              <w:t>, WSP TWP, Warszawa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t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i dylematy polityki społecznej w Polsce</w:t>
            </w:r>
            <w:r>
              <w:rPr>
                <w:rFonts w:cs="Corbel" w:ascii="Corbel" w:hAnsi="Corbel"/>
                <w:sz w:val="24"/>
                <w:szCs w:val="24"/>
              </w:rPr>
              <w:t>, Warszawa 2003: Difin, t 1 i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uman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ca, konsumpcjonizm i nowi ubodzy</w:t>
            </w:r>
            <w:r>
              <w:rPr>
                <w:rFonts w:cs="Corbel" w:ascii="Corbel" w:hAnsi="Corbel"/>
                <w:sz w:val="24"/>
                <w:szCs w:val="24"/>
              </w:rPr>
              <w:t>, WAM, Kraków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linowska S., Boni M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e dylematy polityki społecznej</w:t>
            </w:r>
            <w:r>
              <w:rPr>
                <w:rFonts w:cs="Corbel" w:ascii="Corbel" w:hAnsi="Corbel"/>
                <w:sz w:val="24"/>
                <w:szCs w:val="24"/>
              </w:rPr>
              <w:t>, Warszawa 2005: Raporty CA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ziewięcka-Bokun L., Zamorska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ityka społeczna. Teksty źródłowe</w:t>
            </w:r>
            <w:r>
              <w:rPr>
                <w:rFonts w:cs="Corbel" w:ascii="Corbel" w:hAnsi="Corbel"/>
                <w:sz w:val="24"/>
                <w:szCs w:val="24"/>
              </w:rPr>
              <w:t>, UWr Wrocław 2003</w:t>
            </w:r>
          </w:p>
        </w:tc>
      </w:tr>
      <w:tr>
        <w:trPr>
          <w:trHeight w:val="39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arkowska E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ciw biedzie</w:t>
            </w:r>
            <w:r>
              <w:rPr>
                <w:rFonts w:cs="Corbel" w:ascii="Corbel" w:hAnsi="Corbel"/>
                <w:sz w:val="24"/>
                <w:szCs w:val="24"/>
              </w:rPr>
              <w:t>, Programy, pomysły, inicjatywy. Warszawa 200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achs Jeffrey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niec z nędzą. Zadanie dla naszego pokolenia</w:t>
            </w:r>
            <w:r>
              <w:rPr>
                <w:rFonts w:cs="Corbel" w:ascii="Corbel" w:hAnsi="Corbel"/>
                <w:sz w:val="24"/>
                <w:szCs w:val="24"/>
              </w:rPr>
              <w:t>, PWN, Warszawa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ud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eda i bezrobocie jako przyczyna wykluczenia społecznego</w:t>
            </w:r>
            <w:r>
              <w:rPr>
                <w:rFonts w:cs="Corbel" w:ascii="Corbel" w:hAnsi="Corbel"/>
                <w:sz w:val="24"/>
                <w:szCs w:val="24"/>
              </w:rPr>
              <w:t>. W: M. Duda, B. Gulla (red.). Przeciw wykluczeniu społecznemu. Wyd. Naukowe PAT, Kraków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rieske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arginalność i procesy marginalizacji, </w:t>
            </w:r>
            <w:r>
              <w:rPr>
                <w:rFonts w:cs="Corbel" w:ascii="Corbel" w:hAnsi="Corbel"/>
                <w:sz w:val="24"/>
                <w:szCs w:val="24"/>
              </w:rPr>
              <w:t>IPISS, 1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czyńska-Butrym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igracje. Wybrane zagadnienia</w:t>
            </w:r>
            <w:r>
              <w:rPr>
                <w:rFonts w:cs="Corbel" w:ascii="Corbel" w:hAnsi="Corbel"/>
                <w:sz w:val="24"/>
                <w:szCs w:val="24"/>
              </w:rPr>
              <w:t>, UMCS, Lublin 200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19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7-05T10:27:00Z</dcterms:modified>
  <cp:revision>4</cp:revision>
  <dc:subject/>
  <dc:title/>
</cp:coreProperties>
</file>